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01358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500756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732045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